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3921077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00997299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1168751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22036395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146849113"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101741487"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02678512"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36540167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092097774"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208687940"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42419777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945437285"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896596447"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6909508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4017370"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283050880"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56029770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854402216"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3313807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644012439"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70801542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967846857"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25124402"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652557875"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386934230"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697383421"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2085039121"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395216947"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537645935"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419719801"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922393675"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385946326"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30845798"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891423015"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25139304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930549640"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528612417"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444095840"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450467778"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806739793"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2080607197"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433758490"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35331184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011547153"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346434802"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